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</w:t>
        <w:tab/>
        <w:t>2.5 Extra Pract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7130</wp:posOffset>
                </wp:positionH>
                <wp:positionV relativeFrom="paragraph">
                  <wp:posOffset>111760</wp:posOffset>
                </wp:positionV>
                <wp:extent cx="1447165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sible Reas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ition, Subtraction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ultiplication, Distributive, Reflexive, Symmetric, Transitive, Substitution, Divisio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f. of midpoint, Def. of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 xml:space="preserve"> bis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79.95pt;mso-wrap-distance-left:9.05pt;mso-wrap-distance-right:9.05pt;mso-wrap-distance-top:0pt;mso-wrap-distance-bottom:0pt;margin-top:8.8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sible Reas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dition, Subtraction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ultiplication, Distributive, Reflexive, Symmetric, Transitive, Substitution, Divisio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f. of midpoint, Def. of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 xml:space="preserve"> bi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te the reason why the following statements are true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If AB = BC, then AB + OR = BC + OR.</w:t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If AB = BC, then AB - OR = BC - OR. </w:t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5x – 7 = 23, then 5x = 30.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y – 19 = 21, then y = 40.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If 7x = 91, then x = 13.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49 = 147x, then 1/3 = x.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If 2x + 6 = x – 2, then x + 6 = -2.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40, then 3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120.</w:t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If ½ WY = ½ RT, and RS = ½ RT, and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S = ½ (WY), then WS = RS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, then 5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5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If AB = CD, then AB + BC= BC + CD.</w:t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18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= 180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, then,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 = 9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= 90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___________________If ½ AB = ½ CD, and EF = ½ AB, then EF = ½ CD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HK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H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If RS = DW, then DW = RS</w:t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AC = AC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2"/>
          <w:szCs w:val="22"/>
        </w:rPr>
        <w:t>If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A =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D and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D =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E, then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A = 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If CE = BA and BA = ½ (BD), then CE = ½ (BD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If WR = PQ + 2ST, then PQ + 2ST = WR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If AB + BC = BC + CD, and AC = AB + BC, and BD = BC + CD, then AC = B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= 9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= 90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____If  80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80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If RS = TU, and TU = YP, then RS = YP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If 7x = 28, then x = 4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If VR + TY = EN + TY, then VR = E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3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30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9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90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If AB = RS and RS = WY, then AB = W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If AB = CD, then  ½ AB = ½ C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11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110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RS = R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If AB = RS and TU = WY, then AB + TU = RS + W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___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ete the following proo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1130</wp:posOffset>
                </wp:positionH>
                <wp:positionV relativeFrom="paragraph">
                  <wp:posOffset>5080</wp:posOffset>
                </wp:positionV>
                <wp:extent cx="1923415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8x – 5 = 2x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e: x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40.45pt;mso-wrap-distance-left:9.05pt;mso-wrap-distance-right:9.05pt;mso-wrap-distance-top:0pt;mso-wrap-distance-bottom:0pt;margin-top:0.4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8x – 5 = 2x +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e: x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152400</wp:posOffset>
                </wp:positionV>
                <wp:extent cx="28575" cy="2543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7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450</wp:posOffset>
                </wp:positionH>
                <wp:positionV relativeFrom="paragraph">
                  <wp:posOffset>167640</wp:posOffset>
                </wp:positionV>
                <wp:extent cx="4695825" cy="38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Statements</w:t>
        <w:tab/>
        <w:tab/>
        <w:tab/>
        <w:tab/>
        <w:t>Reason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300990</wp:posOffset>
                </wp:positionV>
                <wp:extent cx="2009775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x – 5 = 2x +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5 = -6x +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6 = -6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= 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71pt;mso-wrap-distance-left:9.05pt;mso-wrap-distance-right:9.05pt;mso-wrap-distance-top:0pt;mso-wrap-distance-bottom:0pt;margin-top:23.7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x – 5 = 2x +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5 = -6x +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6 = -6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= 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5575</wp:posOffset>
                </wp:positionH>
                <wp:positionV relativeFrom="paragraph">
                  <wp:posOffset>300990</wp:posOffset>
                </wp:positionV>
                <wp:extent cx="2009775" cy="217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71pt;mso-wrap-distance-left:9.05pt;mso-wrap-distance-right:9.05pt;mso-wrap-distance-top:0pt;mso-wrap-distance-bottom:0pt;margin-top:23.7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Arial" w:ascii="Arial" w:hAnsi="Arial"/>
          <w:b w:val="false"/>
        </w:rPr>
        <w:t>40</w:t>
      </w:r>
      <w:r>
        <w:rPr>
          <w:rFonts w:cs="Arial" w:ascii="Arial" w:hAnsi="Arial"/>
        </w:rPr>
        <w:t>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20210" cy="30295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>Given:</w:t>
        <w:tab/>
        <w:t xml:space="preserve"> +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= 9 - </w:t>
      </w:r>
      <w:r>
        <w:rPr>
          <w:i/>
          <w:iCs/>
          <w:sz w:val="22"/>
          <w:szCs w:val="22"/>
        </w:rPr>
        <w:t>n</w:t>
      </w:r>
    </w:p>
    <w:p>
      <w:pPr>
        <w:pStyle w:val="TextBody"/>
        <w:tabs>
          <w:tab w:val="clear" w:pos="720"/>
          <w:tab w:val="left" w:pos="1350" w:leader="none"/>
        </w:tabs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20">
                <wp:simplePos x="0" y="0"/>
                <wp:positionH relativeFrom="column">
                  <wp:posOffset>2828925</wp:posOffset>
                </wp:positionH>
                <wp:positionV relativeFrom="paragraph">
                  <wp:posOffset>332740</wp:posOffset>
                </wp:positionV>
                <wp:extent cx="28575" cy="3295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Prove:</w:t>
        <w:tab/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= 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tatements</w:t>
        <w:tab/>
        <w:tab/>
        <w:tab/>
        <w:tab/>
        <w:tab/>
        <w:t>Reasons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5181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0</wp:posOffset>
                </wp:positionV>
                <wp:extent cx="2127250" cy="1171575"/>
                <wp:effectExtent l="0" t="1397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1171440"/>
                          <a:chOff x="0" y="0"/>
                          <a:chExt cx="2127240" cy="11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2724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7000" y="460440"/>
                            <a:ext cx="201024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453960"/>
                            <a:ext cx="2592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840" y="463680"/>
                            <a:ext cx="2592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0"/>
                            <a:ext cx="181620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3240"/>
                            <a:ext cx="2916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5760"/>
                            <a:ext cx="19080" cy="1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651600"/>
                            <a:ext cx="201024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953280"/>
                            <a:ext cx="2304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969120"/>
                            <a:ext cx="2916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626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220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64512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55368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120" y="383040"/>
                            <a:ext cx="15840" cy="15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23940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788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81036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920" y="56088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420840"/>
                            <a:ext cx="90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0pt;width:167.5pt;height:92.25pt" coordorigin="6660,400" coordsize="3350,1845">
                <v:rect id="shape_0" stroked="f" o:allowincell="f" style="position:absolute;left:6660;top:400;width:3349;height:18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45,1125" to="10010,142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9959,1115" to="9999,112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959,1130" to="9999,1155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6845,400" to="9704,142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9632,405" to="9677,40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649,409" to="9678,439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6845,1426" to="10010,192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964,1901" to="9999,192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954,1926" to="9999,1940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7;top:138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1222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834;top:1416;width:24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6710;top:1272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988;top:1003;width:24;height:24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7926;top:777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53;top:1641;width:25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8201;top:167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74;top:1284;width:24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8303;top:1063;width:14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State the conclusion that can be drawn from the given information. Give the reason for each conclusion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7150" r="635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.65pt" to="88.45pt,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JQ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KJN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onclusion: ________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___________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Reason: ______________________________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7005</wp:posOffset>
                </wp:positionH>
                <wp:positionV relativeFrom="paragraph">
                  <wp:posOffset>27305</wp:posOffset>
                </wp:positionV>
                <wp:extent cx="1966595" cy="1637665"/>
                <wp:effectExtent l="762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1637640"/>
                          <a:chOff x="0" y="0"/>
                          <a:chExt cx="1966680" cy="1637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66680" cy="163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1437480" cy="24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296640"/>
                            <a:ext cx="43200" cy="1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272520"/>
                            <a:ext cx="33480" cy="2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143748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867960"/>
                            <a:ext cx="43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834480"/>
                            <a:ext cx="24120" cy="3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53280"/>
                            <a:ext cx="956880" cy="157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320" y="1596240"/>
                            <a:ext cx="38160" cy="2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" y="1577520"/>
                            <a:ext cx="432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3280"/>
                            <a:ext cx="109800" cy="157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1582560"/>
                            <a:ext cx="14040" cy="3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582560"/>
                            <a:ext cx="24120" cy="3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480" y="286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2577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573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120" y="43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677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41076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58680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9184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2.15pt;width:154.85pt;height:128.95pt" coordorigin="6263,43" coordsize="3097,2579">
                <v:rect id="shape_0" stroked="f" o:allowincell="f" style="position:absolute;left:6263;top:43;width:3096;height:2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263,127" to="8526,5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77,510" to="6344,531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line id="shape_0" from="6276,472" to="6328,5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63,127" to="8526,1416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77,1410" to="6344,1410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277,1357" to="6314,14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019,127" to="8525,2608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035,2557" to="7094,259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034,2527" to="7040,259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527,127" to="8699,260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700,2535" to="8721,259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662,2535" to="8699,2594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99;top:49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9;top:44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291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512;top:112;width:37;height:37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372;top:307;width:37;height:37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500;top:690;width:36;height:36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995;top:967;width:36;height:37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8572;top:975;width:37;height:36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ive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Conclusion: _________=__________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Reason: ___________________________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5525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0.3pt" to="198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iven: M is the midpoint of AB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onclusion: _________=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2774315" cy="5130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13000"/>
                          <a:chOff x="0" y="0"/>
                          <a:chExt cx="2774160" cy="51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7416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160" y="405720"/>
                            <a:ext cx="2390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9060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160" y="766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39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9216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39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8460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3pt;width:218.45pt;height:40.4pt" coordorigin="5580,186" coordsize="4369,808">
                <v:rect id="shape_0" stroked="f" o:allowincell="f" style="position:absolute;left:5580;top:186;width:4368;height:80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66,825" to="9730,82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824;top:801;width:60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7497;top:307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943;top:801;width:59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5700;top:331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708;top:801;width:59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9465;top:319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Reason: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1510</wp:posOffset>
                </wp:positionH>
                <wp:positionV relativeFrom="paragraph">
                  <wp:posOffset>164465</wp:posOffset>
                </wp:positionV>
                <wp:extent cx="2127250" cy="1171575"/>
                <wp:effectExtent l="0" t="1397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1171440"/>
                          <a:chOff x="0" y="0"/>
                          <a:chExt cx="2127240" cy="1171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2724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7000" y="460440"/>
                            <a:ext cx="201024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453960"/>
                            <a:ext cx="2592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840" y="463680"/>
                            <a:ext cx="2592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0"/>
                            <a:ext cx="181620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3240"/>
                            <a:ext cx="2916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5760"/>
                            <a:ext cx="19080" cy="1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651600"/>
                            <a:ext cx="201024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953280"/>
                            <a:ext cx="2304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969120"/>
                            <a:ext cx="2916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4512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5536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120" y="383040"/>
                            <a:ext cx="15840" cy="15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239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788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81036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920" y="56088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42084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pt;margin-top:12.95pt;width:167.5pt;height:92.25pt" coordorigin="5026,259" coordsize="3350,1845">
                <v:rect id="shape_0" stroked="f" o:allowincell="f" style="position:absolute;left:5026;top:259;width:3349;height:18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10,984" to="8375,128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325,974" to="8365,98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325,989" to="8365,1014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5210,259" to="8069,128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998,264" to="8043,26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014,268" to="8043,298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5210,1285" to="8375,178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330,1760" to="8365,178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320,1785" to="8365,1799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200;top:1275;width:24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5076;top:1131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354;top:862;width:24;height:24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6292;top:63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619;top:1500;width:25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6567;top:1535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640;top:1142;width:24;height:25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6669;top:922;width:11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Given: diagram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onclusion: _________+___________=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ason: Angle Addition Postu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n: Diagram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2774315" cy="513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13000"/>
                          <a:chOff x="0" y="0"/>
                          <a:chExt cx="2774160" cy="513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7416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406440"/>
                            <a:ext cx="2390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9060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240" y="7668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39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9216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39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84600"/>
                            <a:ext cx="203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6pt;width:218.45pt;height:40.4pt" coordorigin="5580,12" coordsize="4369,808">
                <v:rect id="shape_0" stroked="f" o:allowincell="f" style="position:absolute;left:5580;top:12;width:4368;height:80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67,652" to="9731,65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924;top:627;width:60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6733;top:133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943;top:627;width:59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5700;top:157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708;top:627;width:59;height:5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shape id="shape_0" stroked="f" o:allowincell="f" style="position:absolute;left:9465;top:145;width:31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Conclusion: _______+________=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ason: Segment Addition Postu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ete the statement so that the given reason justifies i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flexive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_________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ymmetric: If MN = 5, then 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itive:</w:t>
      </w:r>
      <w:r>
        <w:rPr/>
        <w:t xml:space="preserve"> If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71725" cy="1809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ltiplication:</w:t>
      </w:r>
      <w:r>
        <w:rPr/>
        <w:t xml:space="preserve"> If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24025" cy="24765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tributive: 2(x + y) = 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dition: If 2x – 3 = 10, then 2x = 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bstitution: If 2x + y =70, and y = _________, then 2x + 3x = 70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vision: If 8x = 88, then x = 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Subtraction: If AB + RS = CD + RS, then ______________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Reflexive: </w:t>
      </w:r>
      <w:r>
        <w:rPr/>
        <w:drawing>
          <wp:inline distT="0" distB="0" distL="0" distR="0">
            <wp:extent cx="752475" cy="1714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54:00Z</dcterms:created>
  <dc:creator>mdougher</dc:creator>
  <dc:description/>
  <cp:keywords/>
  <dc:language>en-US</dc:language>
  <cp:lastModifiedBy>Maureen Hayden</cp:lastModifiedBy>
  <cp:lastPrinted>2012-10-04T14:27:00Z</cp:lastPrinted>
  <dcterms:modified xsi:type="dcterms:W3CDTF">2014-09-23T17:12:00Z</dcterms:modified>
  <cp:revision>7</cp:revision>
  <dc:subject/>
  <dc:title>Name________________________________</dc:title>
</cp:coreProperties>
</file>